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 технология Федорова К.С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23по 27 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27"/>
        <w:gridCol w:w="453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смотреть видеоурок на сайте Российская Электронная школа https://resh.edu.ru/subject/lesson/3306/start/  Выполнить тренировочные 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криншот задания 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6:00Z</dcterms:created>
  <dc:creator>Андрей Ситчихин</dc:creator>
  <dc:description/>
  <dc:language>en-US</dc:language>
  <cp:lastModifiedBy>Учитель</cp:lastModifiedBy>
  <dcterms:modified xsi:type="dcterms:W3CDTF">2020-11-19T09:46:00Z</dcterms:modified>
  <cp:revision>2</cp:revision>
  <dc:subject/>
  <dc:title/>
</cp:coreProperties>
</file>